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项目储备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送单位：                                               联系人及电话：</w:t>
      </w:r>
    </w:p>
    <w:tbl>
      <w:tblPr>
        <w:tblW w:w="1457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"/>
        <w:gridCol w:w="570"/>
        <w:gridCol w:w="1273"/>
        <w:gridCol w:w="1862"/>
        <w:gridCol w:w="735"/>
        <w:gridCol w:w="795"/>
        <w:gridCol w:w="930"/>
        <w:gridCol w:w="2205"/>
        <w:gridCol w:w="1575"/>
        <w:gridCol w:w="1155"/>
        <w:gridCol w:w="1407"/>
        <w:gridCol w:w="1638"/>
      </w:tblGrid>
      <w:tr>
        <w:trPr>
          <w:trHeight w:val="495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方向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先排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单位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资金（万）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简介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项目建设内容等）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成效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须有量化绩效指标）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期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总投资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已投入资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申请扶持资金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240" w:right="0" w:hanging="24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备注：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1.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各地市每个专题请列一张表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,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专题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1.1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为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电子元器件生产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企业工程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研发及产业化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，专题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1.2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集成电路设计企业工程产品首次流片，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题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2.1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为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5G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产业园项目，专题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2.2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为超高清视频产业园项目，专题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3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为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超高清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视频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应用示范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Times New Roman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      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2.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申报专题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1.1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和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1.2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的项目请在备注中列明申请支持的领域及产品名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Times New Roman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      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3.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专题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3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申请扶持资金额度暂不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      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4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.“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项目建设周期</w:t>
      </w:r>
      <w:r>
        <w:rPr>
          <w:rFonts w:ascii="Times New Roman" w:hAnsi="Times New Roman" w:cs="Times New Roman" w:eastAsia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应细化到月份。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br/>
      </w:r>
    </w:p>
    <w:sectPr>
      <w:type w:val="nextPage"/>
      <w:pgSz w:orient="landscape" w:w="16838" w:h="11906"/>
      <w:pgMar w:left="1134" w:right="1134" w:gutter="0" w:header="0" w:top="1587" w:footer="0" w:bottom="1587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8:19:54Z</dcterms:created>
  <dc:creator>CXC</dc:creator>
  <dc:description/>
  <dc:language>en-US</dc:language>
  <cp:lastModifiedBy>刘春帆</cp:lastModifiedBy>
  <dcterms:modified xsi:type="dcterms:W3CDTF">2019-09-25T06:44:41Z</dcterms:modified>
  <cp:revision>1</cp:revision>
  <dc:subject/>
  <dc:title>附件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