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417"/>
        <w:gridCol w:w="6548"/>
      </w:tblGrid>
      <w:tr>
        <w:trPr>
          <w:trHeight w:val="567" w:hRule="atLeast"/>
        </w:trPr>
        <w:tc>
          <w:tcPr>
            <w:tcW w:w="878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Times New Roman" w:ascii="Times New Roman" w:hAnsi="Times New Roman"/>
                <w:kern w:val="0"/>
                <w:sz w:val="36"/>
                <w:szCs w:val="36"/>
              </w:rPr>
              <w:t>2021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年广东省机器人骨干（培育）企业复审名</w:t>
            </w:r>
            <w:r>
              <w:rPr>
                <w:rFonts w:ascii="Times New Roman" w:hAnsi="Times New Roman" w:cs="Times New Roman" w:eastAsia="方正小标宋简体"/>
                <w:kern w:val="0"/>
                <w:sz w:val="36"/>
                <w:szCs w:val="36"/>
              </w:rPr>
              <w:t>单</w:t>
            </w:r>
          </w:p>
        </w:tc>
      </w:tr>
      <w:tr>
        <w:trPr>
          <w:trHeight w:val="567" w:hRule="atLeast"/>
        </w:trPr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一、骨干企业名单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地市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企业名称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广州明珞汽车装备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广州达意隆包装机械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广州鑫南数控科技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众为兴技术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市汇川技术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佛山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佛山隆深机器人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佛山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佛山华数机器人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惠州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东利元亨智能装备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山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东科捷龙机器人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江门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汉宇集团股份有限公司</w:t>
            </w:r>
          </w:p>
        </w:tc>
      </w:tr>
      <w:tr>
        <w:trPr>
          <w:trHeight w:val="567" w:hRule="atLeast"/>
        </w:trPr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二、培育企业名单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地市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8"/>
                <w:szCs w:val="28"/>
              </w:rPr>
              <w:t>企业名称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广州德恒汽车装备科技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广州智伴人工智能科技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广州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广州东焊智能装备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市康士柏实业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大宇精雕科技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市朗驰欣创科技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市佳顺智能机器人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深圳市大族精密传动科技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远荣智能制造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市今天国际物流技术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市镭神智能系统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深圳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深圳市荣德机器人科技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珠海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珠海飞马传动机械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佛山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佛山沃顿装备技术股份有限公司</w:t>
            </w:r>
          </w:p>
        </w:tc>
      </w:tr>
      <w:tr>
        <w:trPr>
          <w:trHeight w:val="56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东莞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东莞市艾尔发自动化科技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页脚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54:00Z</dcterms:created>
  <dc:creator>陈冰清</dc:creator>
  <dc:description/>
  <cp:keywords/>
  <dc:language>en-US</dc:language>
  <cp:lastModifiedBy>陈冰清</cp:lastModifiedBy>
  <dcterms:modified xsi:type="dcterms:W3CDTF">2021-02-26T01:23:00Z</dcterms:modified>
  <cp:revision>6</cp:revision>
  <dc:subject/>
  <dc:title/>
</cp:coreProperties>
</file>